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ДМИНИСТРАЦИЯ МГЛИНСКОГО РАЙОН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РЯ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от _20.08. 2018 г.  № _439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. Мгл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 предоставлении земельных участков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од местами захоронений  в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остоянное (бессрочное) пользование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ельжичской сельской  администрации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о ст. 39.1, 39.9  Земельного Кодекса Российской Федерации от 25.10.2001 N 136-ФЗ, Федеральным законом от 25.10.2001г № 137-ФЗ  «О введении в действие Земельного кодекса Российской Федерации», Федеральным законом от 06.10.2003г № 131-ФЗ «Об общих принципах организации местного самоуправления Российской Федерации», руководствуясь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Мглинского района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ЯЮ: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1. Предоставить Вельжичской сельской администрации  в  постоянное (бессрочное) пользование  земельные участки, государственная собственность на которые не разграничена, категория земель- 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t>Земли особо охраняемых территорий и объектов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емельный участок  площадью 8302 кв.м, расположенный по адресу: Брянская область, Мглинский район, д. Полховка (кладбище), кадастровый номер 32:16:0290301:25,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решенное использование - для размещения кладбищ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емельный участок площадью 1440 кв.м, расположенный по адресу: Брянская область, Мглинский район, п. Ястребец (кладбище), кадастровый номер 32:16:0430401:27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зрешенное использование - для размещения кладбищ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емельный участок площадью 2344 кв.м, расположенный по адресу: Брянская область, Мглинский район, с. Деремна (кладбище), кадастровый номер 32:16:0000000:82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зрешенное использование - для размещения кладбищ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емельный участок площадью 2686 кв.м, расположенный по адресу: Брянская область, Мглинский район, с. Деремна, кадастровый номер 32:16:0180101:30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зрешенное использование - для размещения кладбищ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емельный участок площадью1233 кв.м, расположенный по адресу: Брянская область, Мглинский район, п. Дуброва (кладбище), кадастровый номер 32:16:0000000:84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зрешенное использование - для размещения кладбищ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земельный участок площадью 5351 кв.м,  расположенный по адресу: Брянская область, Мглинский район, с. Вельжичи (кладбище), кадастровый номер 32:16:0290801:2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зрешенное использование - для размещения кладбищ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земельный участок площадью 3114 кв.м,  расположенный по адресу: Брянская область, Мглинский район, с. Вельжичи (кладбище), кадастровый номер 32:16:0070101:33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зрешенное использование - для размещения кладбищ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емельный участок площадью 5795 кв.м, расположенный по адресу: Брянская область, Мглинский район, д. Трусовка (кладбище), кадастровый номер 32:16:0000000:846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зрешенное использование - для размещения кладбищ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емельный участок площадью 5086 кв.м, расположенный по адресу: Брянская область, Мглинский район, д. Малая Деременка (кладбище), кадастровый номер 32:16:0430302:34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зрешенное использование - для размещения кладбищ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й участок площадью 7709 кв.м, расположенный по адресу: Брянская область, Мглинский район, с.Деремна (кладбище), кадастровый номер 32:16:0430302:33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зрешенное использование - для размещения кладбищ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 Рекомендовать главе  Вельжичской сельской администрации  (Груздову В.И.)  зарегистрировать право постоянного (бессрочного)  пользования   в Управлении Федеральной службы государственной регистрации, кадастра и картографии по Брян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Постановления возложить на председателя комитета по управлению муниципальным имуществом администрации Мглинского района Горбову Г.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  <w:tab/>
        <w:t>района                                           А.А.Пущиенко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Горбова Г.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8(48339) 2-25-22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>Заместитель главы администрации                                А.Н.Казеко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начальник правового отдела                                             Н.А.Грибов</w:t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837C9BDB085633536AE4C1314BA78DD1089798EB239D70BF1225579222AE5BA9577550900BC46B78A524E535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9:13:00Z</dcterms:created>
  <dc:creator>Admin</dc:creator>
  <dc:description/>
  <cp:keywords/>
  <dc:language>en-US</dc:language>
  <cp:lastModifiedBy>Admin</cp:lastModifiedBy>
  <cp:lastPrinted>2018-08-21T14:21:00Z</cp:lastPrinted>
  <dcterms:modified xsi:type="dcterms:W3CDTF">2018-08-21T14:37:00Z</dcterms:modified>
  <cp:revision>3</cp:revision>
  <dc:subject/>
  <dc:title>Российская Федерация</dc:title>
</cp:coreProperties>
</file>